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230-2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11. februar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Prijedloga Izjave o principima pristupa Bosne i Hercegovine Evropskoj uniji – prijedlog Predsjednika Republike Srpske</w:t>
      </w:r>
    </w:p>
    <w:p>
      <w:pPr>
        <w:pStyle w:val="Normal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11. februara 2015. godine, razmatrao Prijedlog Izjave o principima pristupa Bosne i Hercegovine Evropskoj uniji – prijedlog Predsjednika Republike Srpske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Boris Jerinić i Srđan Mazalica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ni su bili Vukota Govedarica i Neno Dobrijević, članovi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 podnio je Siniša Karan, generalni sekretar Predsjednika Republike Srpske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jednoglasno su prihvatili pomenutu Izjavu, te predlažu da se ista razmatra na VI poseb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Vuka Karadžića 2 • 78000 Banjaluka • Republika Srpska • Bosna i Herц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09:00Z</dcterms:created>
  <dc:creator>STIJAK MIROSLAV</dc:creator>
  <dc:description/>
  <cp:keywords/>
  <dc:language>en-US</dc:language>
  <cp:lastModifiedBy>Zeljko Bellina</cp:lastModifiedBy>
  <cp:lastPrinted>2015-06-17T08:29:00Z</cp:lastPrinted>
  <dcterms:modified xsi:type="dcterms:W3CDTF">2015-12-22T07:39:00Z</dcterms:modified>
  <cp:revision>8</cp:revision>
  <dc:subject/>
  <dc:title>Датум, 10</dc:title>
</cp:coreProperties>
</file>